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</w:rPr>
        <w:t>do konkursu ofert na udzielanie świadczeń zdrowotnych</w:t>
      </w:r>
      <w:r>
        <w:rPr>
          <w:rFonts w:cs="Times New Roman"/>
        </w:rPr>
        <w:t xml:space="preserve"> </w:t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  <w:b/>
        </w:rPr>
        <w:t>przez lekarza w Pracowni Radiologii Zabieg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pracy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procedura Q1: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ocedura Q41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ocedura Q42G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>
                <w:sz w:val="22"/>
              </w:rPr>
              <w:t xml:space="preserve">procedura Q44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ocedura Q45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ocedura Q46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ocedura Q47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ocedura Q48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ocedura Q 11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rocedura Q52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9-09T08:22:00Z</dcterms:modified>
  <cp:revision>46</cp:revision>
  <dc:subject/>
  <dc:title/>
</cp:coreProperties>
</file>